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814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489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86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684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018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683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879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270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731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884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924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232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322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53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57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