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168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46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82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95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9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50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86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55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49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19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8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090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344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94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640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541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55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