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6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79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77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3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65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17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725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78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6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48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39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5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57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