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45616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59346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