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0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69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37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98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0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70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96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287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5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083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05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692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94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77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6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