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63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21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31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97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90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5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6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54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77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459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6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6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97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07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9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68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7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