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309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342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689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217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518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25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821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061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941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192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520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847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626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