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5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09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544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8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95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891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44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83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612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20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00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42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150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651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