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83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81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332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016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041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92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882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72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536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751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156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27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120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297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955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53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95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