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7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57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23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65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012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426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74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98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92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127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1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44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375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