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7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962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315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03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14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86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73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715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63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154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32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4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109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50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