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672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115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777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025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792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858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484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47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02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269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479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3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958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639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247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484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65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