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48166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51561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83975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20022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55565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03172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62886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29158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50311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22174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74501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36396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71518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