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144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32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5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0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73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055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82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44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37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312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1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81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9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502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