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0181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5543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6159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8828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8065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032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15714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175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6710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8021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296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27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2375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8480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4604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7565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8568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