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511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321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165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203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084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280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138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843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950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566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215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009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050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