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845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249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396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41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80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34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0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27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565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891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02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00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11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28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08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