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337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220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194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187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527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361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865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776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019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847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220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232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004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660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873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08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63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