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598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789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882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25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434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346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265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880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862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444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737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942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959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