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300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5228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0219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9536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0938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5404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7759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9898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578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368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052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702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9183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3711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8900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