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25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80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71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59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82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930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86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7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70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6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076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141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326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80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088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65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