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65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94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822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158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16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6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5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359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85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7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78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20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532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