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698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588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334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60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435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927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913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990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024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91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802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293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629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082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274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