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15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996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075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891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995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991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216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445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259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607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051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15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999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197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660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641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04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