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33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3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0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2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38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999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14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05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95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6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9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98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95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