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90905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03625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46992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52896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4322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33541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37640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87302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6183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89032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03462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76233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84763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88746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65636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