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090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080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21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51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470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413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39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610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990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504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38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555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181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161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763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65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99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