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944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0363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413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7448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2955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9548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0751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307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6988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1974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206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453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965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