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31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235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565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872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36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605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537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869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180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343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16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562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966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352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537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