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2795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5247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4278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1773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1075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6969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0533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4810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1692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4527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00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457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3349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1555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456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5633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0966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