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29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8696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917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9363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9801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1290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6942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9734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239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8850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693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566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6783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