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7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02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3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70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36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3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8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59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9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7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78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6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34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40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260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