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0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57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8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575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06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28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6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4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85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64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03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44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22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34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27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64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10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