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61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4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40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57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23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75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60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1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06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050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3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31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