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414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152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386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827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429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514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159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12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157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533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183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962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869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136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