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95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5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15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96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30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9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777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65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23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9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5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93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85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40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6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98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