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730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838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529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106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218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5410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900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228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4881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844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522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295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767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