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286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420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64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968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034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620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354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791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816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912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272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750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040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995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988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