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5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03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57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44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09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26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3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12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0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59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39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05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93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49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196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522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260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