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609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285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02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474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928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410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144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533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371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235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335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19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813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