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966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77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7289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416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485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2906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3244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3736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1385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9036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0192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3169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6288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3317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9572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