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40971298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32227561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10318610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82017028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05379217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57938633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41574696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397616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52364857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7314000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6518043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2564771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09385862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57459460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14172830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87664256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80683418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