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60483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39721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12272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67000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5319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42792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61140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5530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15146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230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71306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67370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73802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