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6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64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071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76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666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237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282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22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91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6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437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049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239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415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614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