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832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181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592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557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573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429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316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217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038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565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203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126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627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916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620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564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815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