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0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64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70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1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8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198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45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50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49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023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18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209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693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