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73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02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206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235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63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73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925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18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86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69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60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723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9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41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11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