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8296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603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177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8025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2194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5090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5009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5236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0007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8312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528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487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4860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8816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4342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3464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0398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