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13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240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29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04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60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25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38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549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30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30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5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21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