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47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99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18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768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01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37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650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664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121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235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711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96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032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655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46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